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Université de Renn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rPr>
        <w:t>Acquisition d’un lecteur de microplaques multi-technologies et d’un spectromètre IRTF pour l’UFR Pharmacie de l’Université de Ren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r>
        <w:trPr/>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8814162"/>
      <w:bookmarkStart w:id="1" w:name="__Fieldmark__0_15388141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8814162"/>
      <w:bookmarkStart w:id="3" w:name="__Fieldmark__1_15388141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8814162"/>
      <w:bookmarkStart w:id="5" w:name="__Fieldmark__2_15388141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8814162"/>
      <w:bookmarkStart w:id="7" w:name="__Fieldmark__3_15388141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8814162"/>
      <w:bookmarkStart w:id="9" w:name="__Fieldmark__4_15388141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8814162"/>
      <w:bookmarkStart w:id="11" w:name="__Fieldmark__5_15388141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38814162"/>
      <w:bookmarkStart w:id="13" w:name="__Fieldmark__6_15388141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8814162"/>
      <w:bookmarkStart w:id="15" w:name="__Fieldmark__7_15388141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38814162"/>
      <w:bookmarkStart w:id="17" w:name="__Fieldmark__8_1538814162"/>
      <w:bookmarkEnd w:id="17"/>
      <w:r>
        <w:rPr/>
      </w:r>
      <w:r>
        <w:rPr/>
        <w:fldChar w:fldCharType="end"/>
      </w:r>
      <w:r>
        <w:rPr>
          <w:rFonts w:cs="Arial" w:ascii="Arial" w:hAnsi="Arial"/>
          <w:iCs/>
        </w:rPr>
        <w:t xml:space="preserve"> Oui</w:t>
      </w:r>
      <w:r>
        <w:br w:type="page"/>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38814162"/>
      <w:bookmarkStart w:id="19" w:name="__Fieldmark__9_15388141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8814162"/>
      <w:bookmarkStart w:id="21" w:name="__Fieldmark__10_15388141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38814162"/>
      <w:bookmarkStart w:id="23" w:name="__Fieldmark__11_15388141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48PA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Aubin</cp:lastModifiedBy>
  <cp:lastPrinted>2016-11-02T14:51:00Z</cp:lastPrinted>
  <dcterms:modified xsi:type="dcterms:W3CDTF">2025-07-21T08:32:00Z</dcterms:modified>
  <cp:revision>26</cp:revision>
  <dc:subject/>
  <dc:title/>
</cp:coreProperties>
</file>